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3825" cy="121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Россия, ЧР, г. Грозный, ул. Гикало, 12.</w:t>
        <w:tab/>
        <w:tab/>
        <w:tab/>
        <w:t xml:space="preserve">                      тел/факс: 8 (8712) 22-20-56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« ___ » ________ 2009г                                                                                                            № ______</w:t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Грозны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цене реализации газа потребителям (кроме населения) Ч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ноябре 2009г., в связи с изменением теплоты сгорания газ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огласно сертификатов качества газа, представленных ОАО «Чеченгазпром», № 22 от 20.11.2009г. (по ГРС–1, МГ «Камыш–Бурун–Горская» и «Ставрополь–Грозный») и № 21 от 20.11.2009г.  (по ГРС–2–Мескер–Юрт, МГ «Моздок–Кази–Магомед» и «Аксай–Гудермес–Грозный») теплота сгорания природного газа в ноябре 2009г. составляет: 8048 ккал/м</w:t>
      </w:r>
      <w:r>
        <w:rPr>
          <w:vertAlign w:val="superscript"/>
        </w:rPr>
        <w:t>3</w:t>
      </w:r>
      <w:r>
        <w:rPr/>
        <w:t xml:space="preserve"> газа и 8445 ккал/м</w:t>
      </w:r>
      <w:r>
        <w:rPr>
          <w:vertAlign w:val="superscript"/>
        </w:rPr>
        <w:t>3</w:t>
      </w:r>
      <w:r>
        <w:rPr/>
        <w:t xml:space="preserve"> газа соответственно.</w:t>
      </w:r>
    </w:p>
    <w:p>
      <w:pPr>
        <w:pStyle w:val="Normal"/>
        <w:jc w:val="both"/>
        <w:rPr/>
      </w:pPr>
      <w:r>
        <w:rPr/>
        <w:tab/>
        <w:t>На основании вышеизложенного и в дополнение к  Приказу № 204 от 28.12.2008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розничную цену (с учетом НДС) 1000м</w:t>
      </w:r>
      <w:r>
        <w:rPr>
          <w:vertAlign w:val="superscript"/>
        </w:rPr>
        <w:t>3</w:t>
      </w:r>
      <w:r>
        <w:rPr/>
        <w:t xml:space="preserve"> природного газа реализованного потребителям (кроме населения) Чеченской Республики в ноябре 2009г. в следующих размерах (расчет согласно приложению №1):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1 группа – 3144,38 руб. – для потребителей с годовым потреблением газа свыше 50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2 группа – 3145,16 руб. – для потребителей с годовым потреблением газа от 100 до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500 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3 группа – 3154,90 руб. – для потребителей с годовым потреблением газа от 10 до 10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4 группа – 3214,27 руб. – для потребителей с годовым потреблением газа от 1 до 1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5 группа – 3215,13 руб. – для потребителей с годовым потреблением газа от 0,1 до 1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6 группа – 3215,75 руб. – для потребителей с годовым потреблением газа от 0,01 до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0,1 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>7 группа – 3216,73</w:t>
      </w:r>
      <w:r>
        <w:rPr>
          <w:b/>
        </w:rPr>
        <w:t xml:space="preserve"> </w:t>
      </w:r>
      <w:r>
        <w:rPr/>
        <w:t xml:space="preserve">руб. – для потребителей с годовым потреблением газа до 0,01 млн.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отдела по оперативной работе с потребителями Горшуеву И.Г.</w:t>
      </w:r>
    </w:p>
    <w:p>
      <w:pPr>
        <w:pStyle w:val="Normal"/>
        <w:ind w:right="-44" w:hanging="0"/>
        <w:jc w:val="both"/>
        <w:rPr/>
      </w:pPr>
      <w:r>
        <w:rPr/>
        <w:t xml:space="preserve">                </w:t>
      </w:r>
      <w:r>
        <w:rPr/>
        <w:t>довести данный приказ до районных абонентных отде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данного приказа возложить на заместителя генерального директора по реализации газа Саидова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_____________________       Л.В. Баймура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left="7080" w:hanging="0"/>
        <w:jc w:val="both"/>
        <w:rPr/>
      </w:pPr>
      <w:r>
        <w:rPr/>
        <w:t>к Приказу № _____</w:t>
      </w:r>
    </w:p>
    <w:p>
      <w:pPr>
        <w:pStyle w:val="Normal"/>
        <w:ind w:left="7080" w:hanging="0"/>
        <w:jc w:val="both"/>
        <w:rPr/>
      </w:pPr>
      <w:r>
        <w:rPr/>
        <w:t>от «____» _____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both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потребителям (кроме населения) Чеченской Республики в ноябре 2009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204 от      </w:t>
      </w:r>
    </w:p>
    <w:p>
      <w:pPr>
        <w:pStyle w:val="Normal"/>
        <w:ind w:left="360" w:hanging="0"/>
        <w:jc w:val="both"/>
        <w:rPr/>
      </w:pPr>
      <w:r>
        <w:rPr/>
        <w:t>28.12.2008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2 372  х  8 310                                                                                    Ц </w:t>
      </w:r>
      <w:r>
        <w:rPr>
          <w:vertAlign w:val="subscript"/>
        </w:rPr>
        <w:t xml:space="preserve">опт.  факт </w:t>
      </w:r>
      <w:r>
        <w:rPr/>
        <w:t>= ---------------------------------------  = ----------------------- = 2 495,10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м</w:t>
      </w:r>
      <w:r>
        <w:rPr>
          <w:vertAlign w:val="superscript"/>
        </w:rPr>
        <w:t>3</w:t>
      </w:r>
      <w:r>
        <w:rPr/>
        <w:t xml:space="preserve"> газа согласно Приказа ФСТ РФ № 413-э/11 от 24.12.2008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13-э/11 от 24.12.2008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76 596 х 8 048) + (148 459 х 8 445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8 310 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76 596  + 148 459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ноябре 2009г. для потребителей ЧР (кроме населения) равн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51"/>
        <w:gridCol w:w="1066"/>
        <w:gridCol w:w="1380"/>
        <w:gridCol w:w="1407"/>
        <w:gridCol w:w="1255"/>
        <w:gridCol w:w="741"/>
        <w:gridCol w:w="144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ТГ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5,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4,7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144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0 до 50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5,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665,3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145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до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5,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673,6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154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до 1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5,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723,9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214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1 до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5,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724,6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215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01 до 0,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5,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725,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215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,0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5,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726,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216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32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:32:03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ЭО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59:00Z</dcterms:created>
  <dc:creator>Финансово-экономический отдел</dc:creator>
  <dc:description/>
  <cp:keywords/>
  <dc:language>en-US</dc:language>
  <cp:lastModifiedBy>Рустам</cp:lastModifiedBy>
  <cp:lastPrinted>2009-11-23T13:18:00Z</cp:lastPrinted>
  <dcterms:modified xsi:type="dcterms:W3CDTF">2009-11-23T10:18:00Z</dcterms:modified>
  <cp:revision>135</cp:revision>
  <dc:subject/>
  <dc:title>РЕГИОНАЛЬНАЯ КОМПАНИЯ ПО РЕАЛИЗАЦИИ ГАЗА ЗАО «ЧЕЧЕНРЕГИОНГАЗ»</dc:title>
</cp:coreProperties>
</file>