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ноябр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22 от 19.11.2010г. (по ГРС–1, МГ «Камыш–Бурун–Горская» и «Ставрополь–Грозный») и № 21 от 19.11.2010г. (по ГРС–2–Мескер–Юрт, МГ «Моздок–Кази–Магомед» и «Аксай–Гудермес–Грозный») теплота сгорания природного газа в ноябре 2010г. составляет: 8162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24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ноябр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71,91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15,18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 группа – 3604,61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84,13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686,40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688,55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690,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ноябр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жемесячно производится перерасчет оптовой цены на газ (согласно Приказа № 183 от 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210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37,1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78 613 х 8 162) + (128 947 х 8 240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21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78 613 + 128 947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ноябр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7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8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1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4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0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4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8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7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9-54-48, доб. 2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10-07-22T15:54:00Z</cp:lastPrinted>
  <dcterms:modified xsi:type="dcterms:W3CDTF">2010-11-22T07:47:00Z</dcterms:modified>
  <cp:revision>186</cp:revision>
  <dc:subject/>
  <dc:title>РЕГИОНАЛЬНАЯ КОМПАНИЯ ПО РЕАЛИЗАЦИИ ГАЗА ЗАО «ЧЕЧЕНРЕГИОНГАЗ»</dc:title>
</cp:coreProperties>
</file>