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июл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195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87,52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2 384 х 8 125) + (27 430 х 8 252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195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2 384+ 27 430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87,52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61,8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76,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87,52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61,8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76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.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7-22T08:07:00Z</dcterms:modified>
  <cp:revision>28</cp:revision>
  <dc:subject/>
  <dc:title>РЕГИОНАЛЬНАЯ КОМПАНИЯ ПО РЕАЛИЗАЦИИ ГАЗА ЗАО «ЧЕЧЕНРЕГИОНГАЗ»</dc:title>
</cp:coreProperties>
</file>