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Заместитель генерального директора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по реализации газ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/И.Б. Саидов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____/___________/2010г.</w:t>
      </w:r>
    </w:p>
    <w:p>
      <w:pPr>
        <w:pStyle w:val="Normal"/>
        <w:ind w:left="7080" w:hanging="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для ОАО «Чеченгазпром» в октябре 2010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183 от      </w:t>
      </w:r>
    </w:p>
    <w:p>
      <w:pPr>
        <w:pStyle w:val="Normal"/>
        <w:ind w:left="360" w:hanging="0"/>
        <w:jc w:val="both"/>
        <w:rPr/>
      </w:pPr>
      <w:r>
        <w:rPr/>
        <w:t>31.12.2009г.) по формуле:</w:t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дог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</w:t>
      </w:r>
      <w:r>
        <w:rPr/>
        <w:t xml:space="preserve">2 687,18  х  8 205                                                                                    Ц </w:t>
      </w:r>
      <w:r>
        <w:rPr>
          <w:vertAlign w:val="subscript"/>
        </w:rPr>
        <w:t xml:space="preserve">опт. факт </w:t>
      </w:r>
      <w:r>
        <w:rPr/>
        <w:t>= ---------------------------------------  = ------------------------------- = 2 790,93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>Ц</w:t>
      </w:r>
      <w:r>
        <w:rPr>
          <w:vertAlign w:val="subscript"/>
        </w:rPr>
        <w:t xml:space="preserve"> дог</w:t>
      </w:r>
      <w:r>
        <w:rPr/>
        <w:t xml:space="preserve"> – цена 1000м</w:t>
      </w:r>
      <w:r>
        <w:rPr>
          <w:vertAlign w:val="superscript"/>
        </w:rPr>
        <w:t>3</w:t>
      </w:r>
      <w:r>
        <w:rPr/>
        <w:t xml:space="preserve"> газа согласно договору поставки № 06/06 п-10 от 11.01.2010г.,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40-э/2 от 18.12.2009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56 738 х 8 158) + (87 865 х 8 235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205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56 738 + 87 865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октябре 2010г. для ОАО «Чеченгазпром» равна:</w: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5534025" cy="1982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851"/>
                              <w:gridCol w:w="1066"/>
                              <w:gridCol w:w="1407"/>
                              <w:gridCol w:w="1255"/>
                              <w:gridCol w:w="741"/>
                              <w:gridCol w:w="1447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овой объ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реб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родного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млн. 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тов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Г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руб./ 1000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учета 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учет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10 до 100 включительно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790,93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,2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865,22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 %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 380,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56.1pt;mso-wrap-distance-left:9pt;mso-wrap-distance-right:9pt;mso-wrap-distance-top:0pt;mso-wrap-distance-bottom:0pt;margin-top:-2.75pt;mso-position-vertical-relative:text;margin-left:2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851"/>
                        <w:gridCol w:w="1066"/>
                        <w:gridCol w:w="1407"/>
                        <w:gridCol w:w="1255"/>
                        <w:gridCol w:w="741"/>
                        <w:gridCol w:w="1447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овой об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реб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родного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млн. 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тов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Г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руб./ 1000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з учета 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 учет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0 до 100 включительно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790,93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,2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865,22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 %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 380,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15" w:hanging="0"/>
        <w:jc w:val="both"/>
        <w:rPr/>
      </w:pPr>
      <w:r>
        <w:rPr/>
        <w:t>Начальник ФЭО _____________________ /М.Р. Окуева/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6"/>
        <w:szCs w:val="16"/>
      </w:rPr>
      <w:t xml:space="preserve">29-54-48, доб. 2-27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53:00Z</dcterms:created>
  <dc:creator>Финансово-экономический отдел</dc:creator>
  <dc:description/>
  <cp:keywords/>
  <dc:language>en-US</dc:language>
  <cp:lastModifiedBy>Рустам</cp:lastModifiedBy>
  <cp:lastPrinted>2010-10-21T16:22:00Z</cp:lastPrinted>
  <dcterms:modified xsi:type="dcterms:W3CDTF">2010-10-21T12:57:00Z</dcterms:modified>
  <cp:revision>32</cp:revision>
  <dc:subject/>
  <dc:title>РЕГИОНАЛЬНАЯ КОМПАНИЯ ПО РЕАЛИЗАЦИИ ГАЗА ЗАО «ЧЕЧЕНРЕГИОНГАЗ»</dc:title>
</cp:coreProperties>
</file>