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оссия, ЧР, г. Грозный, ул. Никитина, 18а.</w:t>
        <w:tab/>
        <w:tab/>
        <w:t xml:space="preserve">                      тел/факс: 8 (8712) 29-54-47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10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феврале 2010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3 от 24.02.2010г. (по ГРС–1, МГ «Камыш–Бурун–Горская» и «Ставрополь–Грозный») и № 4 от 24.02.2010г.  (по ГРС–2–Мескер–Юрт, МГ «Моздок–Кази–Магомед» и «Аксай–Гудермес–Грозный») теплота сгорания природного газа в феврале 2010г. составляет: 8156 ккал/м</w:t>
      </w:r>
      <w:r>
        <w:rPr>
          <w:vertAlign w:val="superscript"/>
        </w:rPr>
        <w:t>3</w:t>
      </w:r>
      <w:r>
        <w:rPr/>
        <w:t xml:space="preserve"> газа и 8443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феврале 2010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527,36 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570,63 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660,05 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739,57 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741,85 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744,00 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746,16</w:t>
      </w:r>
      <w:r>
        <w:rPr>
          <w:b/>
        </w:rPr>
        <w:t xml:space="preserve"> 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феврал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730  х  8 346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84,12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129 144 х 8 156) + (254 833 х 8 443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346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129 144 + 254 833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феврале 2010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9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27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5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7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1,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6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9,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39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1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4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2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4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4,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4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30:31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10-02-24T17:17:00Z</cp:lastPrinted>
  <dcterms:modified xsi:type="dcterms:W3CDTF">2010-02-24T14:17:00Z</dcterms:modified>
  <cp:revision>151</cp:revision>
  <dc:subject/>
  <dc:title>РЕГИОНАЛЬНАЯ КОМПАНИЯ ПО РЕАЛИЗАЦИИ ГАЗА ЗАО «ЧЕЧЕНРЕГИОНГАЗ»</dc:title>
</cp:coreProperties>
</file>