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         </w:t>
      </w:r>
      <w:r>
        <w:rPr/>
        <w:t>ООО «МЕЖРЕГИОНГ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Е АКЦИОНЕРНОЕ ОБЩЕСТ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ЧЕЧЕНСКАЯ РЕГИОНАЛЬНАЯ КОМПАНИЯ ПО РЕАЛИЗАЦИИ ГАЗА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(ЗАО «Чеченрегионгаз»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9565</wp:posOffset>
            </wp:positionH>
            <wp:positionV relativeFrom="paragraph">
              <wp:posOffset>188595</wp:posOffset>
            </wp:positionV>
            <wp:extent cx="6515100" cy="969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мае 2010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0 от 20.05.2010г. (по ГРС–1, МГ «Камыш–Бурун–Горская» и «Ставрополь–Грозный») и № 9 от 20.05.2010г. (по ГРС–2–Мескер–Юрт, МГ «Моздок–Кази–Магомед» и «Аксай–Гудермес–Грозный») теплота сгорания природного газа в мае 2010г. составляет: 8109 ккал/м</w:t>
      </w:r>
      <w:r>
        <w:rPr>
          <w:vertAlign w:val="superscript"/>
        </w:rPr>
        <w:t>3</w:t>
      </w:r>
      <w:r>
        <w:rPr/>
        <w:t xml:space="preserve"> газа и 8318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ма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486,99 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530,27 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628,25 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699,21 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701,48 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703,63 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705,79</w:t>
      </w:r>
      <w:r>
        <w:rPr>
          <w:b/>
        </w:rPr>
        <w:t xml:space="preserve"> 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ма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730  х  8 247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849,91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40-э/2 от 18.12.2009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32 854 х 8 109) + (63 932 х 8 318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47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32 854 + 63 932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мае 2010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5,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48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,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3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7,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1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4,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99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6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0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8,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0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05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29: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5-21T14:52:00Z</cp:lastPrinted>
  <dcterms:modified xsi:type="dcterms:W3CDTF">2010-05-21T10:53:00Z</dcterms:modified>
  <cp:revision>165</cp:revision>
  <dc:subject/>
  <dc:title>РЕГИОНАЛЬНАЯ КОМПАНИЯ ПО РЕАЛИЗАЦИИ ГАЗА ЗАО «ЧЕЧЕНРЕГИОНГАЗ»</dc:title>
</cp:coreProperties>
</file>