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Россия, ЧР, г. Грозный, ул. Никитина, 18а.</w:t>
        <w:tab/>
        <w:tab/>
        <w:t xml:space="preserve">                      тел/факс: 8 (8712) 29-54-47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 ___ » ________ 2010г                                                                                                            № ______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марте 2010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5 от 22.03.2010г. (по ГРС–1, МГ «Камыш–Бурун–Горская» и «Ставрополь–Грозный») и № 6 от 22.03.2010г. (по ГРС–2–Мескер–Юрт, МГ «Моздок–Кази–Магомед» и «Аксай–Гудермес–Грозный») теплота сгорания природного газа в марте 2010г. составляет: 8132 ккал/м</w:t>
      </w:r>
      <w:r>
        <w:rPr>
          <w:vertAlign w:val="superscript"/>
        </w:rPr>
        <w:t>3</w:t>
      </w:r>
      <w:r>
        <w:rPr/>
        <w:t xml:space="preserve"> газа и 8335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марте 2010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3496,79 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3540,06 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3629,48 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709,00 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711,28 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713,42 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715,58</w:t>
      </w:r>
      <w:r>
        <w:rPr>
          <w:b/>
        </w:rPr>
        <w:t xml:space="preserve"> 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март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730  х  8 271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858,21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40-э/2 от 18.12.2009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96 290 х 8 132) + (207 760 х 8 335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71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96 290+ 207 760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марте 2010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3,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496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54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5,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29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3,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5,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1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1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8,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8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1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29:35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10-03-22T16:47:00Z</cp:lastPrinted>
  <dcterms:modified xsi:type="dcterms:W3CDTF">2010-03-22T13:48:00Z</dcterms:modified>
  <cp:revision>154</cp:revision>
  <dc:subject/>
  <dc:title>РЕГИОНАЛЬНАЯ КОМПАНИЯ ПО РЕАЛИЗАЦИИ ГАЗА ЗАО «ЧЕЧЕНРЕГИОНГАЗ»</dc:title>
</cp:coreProperties>
</file>